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Carolina Rodrigues Rezende Diniz Sanches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scola Estadual Leontino Alves de Oliveira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io Negro - MS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Síntese sobre Apropriação Tecnológica das TDIC ( Tecnologias Digitais da Informação e Comunicação)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ind w:firstLine="708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lmente estamos vivendo em uma era tecnológica, na qual nos deparamos com inúmeros conceitos e termos modernos, aparelhos de última geração que são lançados simultaneamente – cada um com um aparato inovador melhor que o outro. Assim, temos que nos qualificar para podermos fazer uso deles, ou pelo menos de parte deles.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>Essa avalanche tem seu lado bom e facilitador, mas em grande parte nos deixa com pouco tempo para apropriação destas tecnologias, já que nem tomamos conhecimento de algo, já vem outro mais inovador e complexo o substituindo.</w:t>
      </w:r>
    </w:p>
    <w:p>
      <w:pPr>
        <w:pStyle w:val="Normal"/>
        <w:ind w:firstLine="708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Um exemplo prático que acontece em nossas escolas é: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Exposição</w:t>
      </w:r>
      <w:r>
        <w:rPr>
          <w:rFonts w:cs="Baskerville Old Face" w:ascii="Baskerville Old Face" w:hAnsi="Baskerville Old Face"/>
          <w:sz w:val="28"/>
          <w:szCs w:val="28"/>
        </w:rPr>
        <w:t>: acontece nos cursos de formação, onde os professores tomam conhecimento das tecnologias existentes na escola;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Adoção</w:t>
      </w:r>
      <w:r>
        <w:rPr>
          <w:rFonts w:cs="Baskerville Old Face" w:ascii="Baskerville Old Face" w:hAnsi="Baskerville Old Face"/>
          <w:sz w:val="28"/>
          <w:szCs w:val="28"/>
        </w:rPr>
        <w:t>: início do contato com o computador e da digitação de atividades para serem trabalhadas com os alunos;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Adaptação</w:t>
      </w:r>
      <w:r>
        <w:rPr>
          <w:rFonts w:cs="Baskerville Old Face" w:ascii="Baskerville Old Face" w:hAnsi="Baskerville Old Face"/>
          <w:sz w:val="28"/>
          <w:szCs w:val="28"/>
        </w:rPr>
        <w:t>: utilizar apresentação de slides e gráficos como suporte nas explicações;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Apropriação</w:t>
      </w:r>
      <w:r>
        <w:rPr>
          <w:rFonts w:cs="Baskerville Old Face" w:ascii="Baskerville Old Face" w:hAnsi="Baskerville Old Face"/>
          <w:sz w:val="28"/>
          <w:szCs w:val="28"/>
        </w:rPr>
        <w:t>: os projetos implantados na escola, com atividades diferenciadas e interdisciplinares com o uso de pesquisas na internet para realização de trabalhos;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Inovação</w:t>
      </w:r>
      <w:r>
        <w:rPr>
          <w:rFonts w:cs="Baskerville Old Face" w:ascii="Baskerville Old Face" w:hAnsi="Baskerville Old Face"/>
          <w:sz w:val="28"/>
          <w:szCs w:val="28"/>
        </w:rPr>
        <w:t>: os professores procuram tecnologias diferenciadas como utilização de applets e programas para realização das atividades.</w:t>
      </w:r>
    </w:p>
    <w:p>
      <w:pPr>
        <w:pStyle w:val="Normal"/>
        <w:ind w:firstLine="708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firstLine="708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A inovação é um processo lento e gradativo, que só ocorrerá se todos tomarmos consciência de nosso papel enquanto profissionais na educação, e a importância que ele exerce em cada um de nossos alunos. </w:t>
      </w:r>
    </w:p>
    <w:p>
      <w:pPr>
        <w:pStyle w:val="Normal"/>
        <w:ind w:firstLine="708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Para essa inovação acontecer, a dedicação e o empenho devem vir juntos, pois somente com eles conseguiremos nos envolver nesta era tecnológica tão imediat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USER</dc:creator>
  <dc:description/>
  <cp:keywords/>
  <dc:language>en-US</dc:language>
  <cp:lastModifiedBy>Escola</cp:lastModifiedBy>
  <dcterms:modified xsi:type="dcterms:W3CDTF">2013-05-02T12:28:00Z</dcterms:modified>
  <cp:revision>2</cp:revision>
  <dc:subject/>
  <dc:title>Síntese sobre Apropriação Tecnológica das TDIC ( Tecnologias Digitais da Informação e Comunicação)</dc:title>
</cp:coreProperties>
</file>